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pt 2.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The Linux Foundation and its contributors. 660 York Street, Suite 102, San Francisco, CA 94110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3:00Z</dcterms:created>
  <dc:creator>Navia</dc:creator>
  <dc:description/>
  <cp:keywords/>
  <dc:language>en-US</dc:language>
  <cp:lastModifiedBy>xiasenlin</cp:lastModifiedBy>
  <dcterms:modified xsi:type="dcterms:W3CDTF">2020-03-21T06: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7C4onu0NiiQGzpajhm0cCWdXeI0kRQwjLAutxyeGCwLPcS5+6z9cr+NFdXLRiNCOa7sLqKd
RZ8u0yIR6emVJ6uh4QpEQ9FEPPF+5Q4ZQWmwke3zyKYGGD61TUn6NvLuDfCiGtNdqE+NW6/b
UwnoiMy3Uf9LopSS61MIctUAKih9xnZGAF4K36bYyvqhNCL5m9AdBPa4Ud3gbYw4JAiIhvWZ
aNwU3wvr0TJMG0BG8G</vt:lpwstr>
  </property>
  <property fmtid="{D5CDD505-2E9C-101B-9397-08002B2CF9AE}" pid="3" name="_2015_ms_pID_7253431">
    <vt:lpwstr>wfe8AGbfgL9/Fr2IHGkYvUX54LIi3OCCuCAeWuGJcizEtcoo7x2tNc
q/KA5MZ9RfVGMuB3IkJFVygqZEf5bQuoA29joK7KJs9R9mJBraU7VG2qtiTXg/Y/ShR1abnC
dfg0vWsKblA/0Mcj8xkp3P1aT3sG/W0B8OIfbRuov8U+ewZbLpXiHx7tXdfbDWcz5HHc4Oiv
iMsTM9oMtn8pW4ac55mDDt46Iv7pXwcAYtsm</vt:lpwstr>
  </property>
  <property fmtid="{D5CDD505-2E9C-101B-9397-08002B2CF9AE}" pid="4" name="_2015_ms_pID_7253431_00">
    <vt:lpwstr>_2015_ms_pID_7253431</vt:lpwstr>
  </property>
  <property fmtid="{D5CDD505-2E9C-101B-9397-08002B2CF9AE}" pid="5" name="_2015_ms_pID_7253432">
    <vt:lpwstr>kzKyHfwvpoF6ly6VOq7TJCt154nD9aDwI3zb
8Cuq+yUrWft60XSudaheIruktlbVyMO9Qld6tXxB5pnHLdDOW+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